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6.19) 03-06/4687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Буйнакск      -      Буденнов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94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94 км.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8"/>
        <w:gridCol w:w="273"/>
        <w:gridCol w:w="5899"/>
        <w:gridCol w:w="1104"/>
      </w:tblGrid>
      <w:tr>
        <w:trPr>
          <w:trHeight w:val="33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егистрационный номер остановочного пункта в реестр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аименование, местонахождение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5001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уйнакская автостанция,368222 г. Буйнакск Республика Дагестан, г. Буйнакск, ул. Имама Газимагомеда,3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9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Махачкала,368890 г. Махачкала Республика Дагестан, г. Махачкала, пр.Акушинского,100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4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Хасавюрт,3 68006 г. Хасавюрт Республика Дагестан, г. Хасавюрт, а/д "Ростов-Баку"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4" w:hRule="atLeast"/>
        </w:trPr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7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"Черемушки" г. Кизляр, 368830 г. Кизляр Республика Дагестан, г. Кизляр, ул. Магистральная 101</w:t>
            </w:r>
          </w:p>
        </w:tc>
      </w:tr>
      <w:tr>
        <w:trPr>
          <w:trHeight w:val="202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Тарумовка,368870 с. Тарумовка Республика Дагестан, Тарумовский р-н, пос. Тарумовка, Советская ул., д 1-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6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с. Кочубей Республика Дагестан, Тарумовский р-н, п. Кочубей, ул. Советская, 114 «А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3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Южно-Сухокумск,368890 г. Южно-Сухокумск Республика Дагестан, г. Южно-Сухокумск, ул .Магистральн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4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г.Нефтекумск,366880 г. Нефтекумск Ставропольский край, г. Нефтекумск, ул.Шоссейная,д.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с.Левокумское, 357960 с.Левокумское Ставропольский край, с.Левокумское, ул.Гагарина,д.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356420 г.Буденновск Ставропольский край, г.Буденновск, ул.Льва Толстого,д.127 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4381"/>
        <w:gridCol w:w="4355"/>
        <w:gridCol w:w="11"/>
      </w:tblGrid>
      <w:tr>
        <w:trPr>
          <w:trHeight w:val="53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Газимагомеда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йнакск Республика Дагестан</w:t>
            </w:r>
          </w:p>
        </w:tc>
      </w:tr>
      <w:tr>
        <w:trPr>
          <w:trHeight w:val="25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ерхнее шоссе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йнакск Республика Дагестан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хачкала-Буйнакск-Леваши-Верхний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Гуниб</w:t>
            </w:r>
          </w:p>
        </w:tc>
        <w:tc>
          <w:tcPr>
            <w:tcW w:w="43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Акушинского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ахачкала Республика Дагестан</w:t>
            </w:r>
          </w:p>
        </w:tc>
      </w:tr>
      <w:tr>
        <w:trPr>
          <w:trHeight w:val="25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17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Хасавюрт Республика Дагестан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Хасавюрт-Бабаюрт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15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изляр Республика Дагестан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15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Ларумовска Тарумовекий район РД</w:t>
            </w:r>
          </w:p>
        </w:tc>
      </w:tr>
      <w:tr>
        <w:trPr>
          <w:trHeight w:val="29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15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. Кочубей Республика Дагестан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-167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 .Магистральная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Южно - Сухокумск Республика Дагестан</w:t>
            </w:r>
          </w:p>
        </w:tc>
      </w:tr>
      <w:tr>
        <w:trPr>
          <w:trHeight w:val="25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-167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 .Шоссейная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Нефтекумск Ставропольский край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-167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Левокумское Ставропольский край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-167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рикумекая</w:t>
            </w:r>
          </w:p>
        </w:tc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енновск Ставропольский край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енновск Ставропольский край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енновск Ставропольский край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енновск Ставропольский край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2 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174"/>
        <w:gridCol w:w="4398"/>
      </w:tblGrid>
      <w:tr>
        <w:trPr>
          <w:trHeight w:val="52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енновск Ставропольский край</w:t>
            </w:r>
          </w:p>
        </w:tc>
      </w:tr>
      <w:tr>
        <w:trPr>
          <w:trHeight w:val="27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енновск Ставропольский край</w:t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енновск Ставропольский край</w:t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денновск Ставропольский край</w:t>
            </w:r>
          </w:p>
        </w:tc>
      </w:tr>
      <w:tr>
        <w:trPr>
          <w:trHeight w:val="26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-16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Левокумское Ставропольский край</w:t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Левокумское Ставропольский край</w:t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Левокумское Ставропольский край</w:t>
            </w:r>
          </w:p>
        </w:tc>
      </w:tr>
      <w:tr>
        <w:trPr>
          <w:trHeight w:val="27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-16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Нефтекумск Ставропольский край</w:t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-16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Южно - Сухокумск Республика Дагестан</w:t>
            </w:r>
          </w:p>
        </w:tc>
      </w:tr>
      <w:tr>
        <w:trPr>
          <w:trHeight w:val="26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А-16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. Кочубей Республика Дагестан</w:t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1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ТарумовскаТарумовский район РД</w:t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1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 .Магистральн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изляр Республика Дагестан</w:t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1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Хасавюрт-Бабаюрт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Хасавюрт Республика Дагестан</w:t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-21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Акушинского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ахачкала Республика Дагестан</w:t>
            </w:r>
          </w:p>
        </w:tc>
      </w:tr>
      <w:tr>
        <w:trPr>
          <w:trHeight w:val="5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4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ахачкала-Буйнакск-Леваши-Верхний Гуниб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ерхнее шоссе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йнакск Республика Дагестан</w:t>
            </w:r>
          </w:p>
        </w:tc>
      </w:tr>
      <w:tr>
        <w:trPr>
          <w:trHeight w:val="28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Газимагомед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Буйнакск Республика Даге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670"/>
        <w:gridCol w:w="1622"/>
        <w:gridCol w:w="1455"/>
        <w:gridCol w:w="1316"/>
        <w:gridCol w:w="2020"/>
      </w:tblGrid>
      <w:tr>
        <w:trPr>
          <w:trHeight w:val="321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22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 ая ширина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 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1406"/>
        <w:gridCol w:w="1388"/>
        <w:gridCol w:w="1244"/>
        <w:gridCol w:w="1255"/>
        <w:gridCol w:w="556"/>
        <w:gridCol w:w="694"/>
        <w:gridCol w:w="546"/>
        <w:gridCol w:w="591"/>
      </w:tblGrid>
      <w:tr>
        <w:trPr>
          <w:trHeight w:val="533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2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3142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6:1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_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8"/>
                <w:szCs w:val="28"/>
              </w:rPr>
              <w:t>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0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:5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:3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: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:2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2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 1:3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 xml:space="preserve">1 </w:t>
            </w:r>
            <w:r>
              <w:rPr>
                <w:rStyle w:val="FontStyle35"/>
                <w:sz w:val="28"/>
                <w:szCs w:val="28"/>
              </w:rPr>
              <w:t>1:3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:1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: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3:0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:5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: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:2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2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пет прибыт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:3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18"/>
        <w:gridCol w:w="1542"/>
        <w:gridCol w:w="1261"/>
        <w:gridCol w:w="1261"/>
        <w:gridCol w:w="852"/>
        <w:gridCol w:w="976"/>
        <w:gridCol w:w="705"/>
        <w:gridCol w:w="562"/>
        <w:gridCol w:w="560"/>
      </w:tblGrid>
      <w:tr>
        <w:trPr>
          <w:trHeight w:val="656" w:hRule="atLeast"/>
        </w:trPr>
        <w:tc>
          <w:tcPr>
            <w:tcW w:w="1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493" w:hRule="atLeast"/>
        </w:trPr>
        <w:tc>
          <w:tcPr>
            <w:tcW w:w="16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335" w:hRule="atLeast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: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: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: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0501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0: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0: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050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1: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 1: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050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2: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2: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0502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3: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3: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050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5: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5: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0500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6: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6:4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050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10"/>
                <w:sz w:val="28"/>
                <w:szCs w:val="28"/>
              </w:rPr>
              <w:t>18: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mallCaps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8">
    <w:name w:val="Font Style38"/>
    <w:basedOn w:val="DefaultParagraphFont"/>
    <w:qFormat/>
    <w:rPr>
      <w:rFonts w:eastAsia="Times New Roman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40">
    <w:name w:val="Font Style4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1">
    <w:name w:val="Font Style41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42">
    <w:name w:val="Font Style42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1</Characters>
  <CharactersWithSpaces>4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01:00Z</dcterms:created>
  <dc:creator/>
  <dc:description/>
  <dc:language>en-US</dc:language>
  <cp:lastModifiedBy/>
  <dcterms:modified xsi:type="dcterms:W3CDTF">2019-07-01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